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53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851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402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405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170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27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234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303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027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340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39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44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61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448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01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