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356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597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823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396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292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960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050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018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360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976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01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372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848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