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878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028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771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80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317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999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117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423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74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108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5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170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922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1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41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574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073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