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952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360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17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24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460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717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436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786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0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404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735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800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727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359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677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