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0712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9976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03101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30637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84443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51598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414579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97495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67027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95825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43150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57340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88233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