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4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90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877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47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54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3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584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993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22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208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39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4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140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658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252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356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