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73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1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284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50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3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77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726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810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856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81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319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977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02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