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733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10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774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179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430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870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350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277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713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554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899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284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559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