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838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288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09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607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459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33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689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72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254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74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292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8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63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11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16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250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646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