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49868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55668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90739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89984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45502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04631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54506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07814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40126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40259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91086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56954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38277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02338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84591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