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961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69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625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981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104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07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467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740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616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186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214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554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613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