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38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58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00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7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87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547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107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109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505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112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514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9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16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670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870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27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934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