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333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1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2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92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607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018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809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17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232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17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576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42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241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73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567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