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508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0243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614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055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399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64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894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166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988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921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369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243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639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