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852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36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94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497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117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019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68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79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6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282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649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51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156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35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00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031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270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