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42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786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81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77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83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984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593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951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414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78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37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249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972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03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555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