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7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14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8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08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07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402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18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538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243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90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9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1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90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