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312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39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3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072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5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61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08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0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1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87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96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78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194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303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043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584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