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8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2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001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38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58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3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20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759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36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92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35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914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914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054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32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