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371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748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386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289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685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668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518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982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109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117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542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782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097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