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343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008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92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477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8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602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36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266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846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173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6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75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135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45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36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851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75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