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101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0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003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091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450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96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464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81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454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145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71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760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708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833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044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