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913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975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356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43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02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35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457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64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152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649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52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531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596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