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53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822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41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131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79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919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929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5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52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55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39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77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01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64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03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068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58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