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85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72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912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4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364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513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6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27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535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67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156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785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201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12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728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