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4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10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03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4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7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7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80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5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531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07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015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31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324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