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71752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8306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53807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92592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76246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92424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66266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63685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90849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47053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03045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876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58725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20696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04781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08846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9824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