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249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8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99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570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443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25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261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319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536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00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660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88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828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70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971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