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538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5088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4720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8229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7488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8120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6938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2292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9064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2185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946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448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1422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