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83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76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48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752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233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201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74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29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680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826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8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43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14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452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498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86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504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