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221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6226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9265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1564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572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6041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1653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8464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8555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1835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5595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4811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9086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2115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9471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