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68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790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852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65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192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250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040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211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64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016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93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67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21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