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354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626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965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378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69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573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522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668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761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603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347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839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367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452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310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525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47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