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789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9101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1499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2686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8247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2619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2637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3996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5359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0742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2008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1434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1220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8447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4166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