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14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35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29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616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936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790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036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095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620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459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768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343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82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