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221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585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416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015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645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408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66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632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39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38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427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159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533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760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696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6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8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