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79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133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9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5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51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50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78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666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53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385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72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3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706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905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395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