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540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660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031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4585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8202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527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433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242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308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873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573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795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912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