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148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903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334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891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128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205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452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810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594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362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444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934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701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74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604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40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958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