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58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73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40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34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998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39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550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722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49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916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793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426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998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659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