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4651085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2073376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0348556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5893738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5841991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7182106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8597381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4697746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614999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2379654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5805344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9515238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6820647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