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55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73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414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7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19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091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079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87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501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3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96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20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486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35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18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47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4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