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409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967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159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464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665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683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298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691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415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758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975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765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150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682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813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