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422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326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917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580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153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624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777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706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7889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753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024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740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