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248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749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568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524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282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635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829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320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990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078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32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176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758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734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324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959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772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