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54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03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22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6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08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12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20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80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89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07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99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47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41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16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