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92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295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68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98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29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86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393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93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83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5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5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1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79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