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619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98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914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360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05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30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548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695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3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693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29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2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41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06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17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32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238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