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021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309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268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7748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5013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9219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680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1463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9187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915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066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121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562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6711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158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