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1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47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46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1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29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00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96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4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36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70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1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69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75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